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ED6.ZIP file should have contain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NOTES DOC  -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 DOC  -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 EXE  - Ma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DATA  WL1  - Origional 10 level Map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A  WL1  - Origional 10 level Objec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DATA  WL6  - 30/60 level Map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A  WL6  - 30/60 level Objec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DATA  SOD  - Spear of Destiny Map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A  SOD  - Spear of Destiny Objec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- to use these definition files copy the ones you wan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MAPDATA.DEF and OBJDATA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    OUT  - An example of a map you can import using the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imported into *.WL3, *.WL6 or S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 PAS  - MapEd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PAS  - Mouse driv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   BGI  - Borland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     CHR  - Borland BGI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